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Приложение 1 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к постановлению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Сергиево-Посадского городского округа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орядок 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редоставления иных межбюджетных трансфертов в бюджет Сергиево-Посадского муниципального района в рамках организации благоустройства территории городского поселения (в части отдельных мероприятий по реализации проектов создания комфортной городской среды в рамках Всероссийского конкурса лучших проектов создания комфортной городской среды) </w:t>
      </w:r>
      <w:r>
        <w:rPr/>
        <w:t>в 2019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 xml:space="preserve">предоставления иных межбюджетных трансфертов в бюджет Сергиево-Посадского муниципального района в рамках организации благоустройства территории городского поселения (в части отдельных мероприятий по реализации проектов создания комфортной городской среды в рамках Всероссийского конкурса лучших проектов создания комфортной городской среды) </w:t>
      </w:r>
      <w:r>
        <w:rPr/>
        <w:t xml:space="preserve">в 2019 году (далее – Порядок), определяет цель, сроки предоставления </w:t>
      </w:r>
      <w:r>
        <w:rPr>
          <w:rFonts w:eastAsia="Calibri"/>
        </w:rPr>
        <w:t xml:space="preserve">иных межбюджетных трансфертов Сергиево-Посадскому муниципальному району, </w:t>
      </w:r>
      <w:r>
        <w:rPr/>
        <w:t>сроки предоставления отчета об использовании иных межбюджетных трансфертов, а также порядок возврата иных межбюджетных трансфертов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</w:rPr>
      </w:pPr>
      <w:r>
        <w:rPr/>
        <w:t xml:space="preserve">2. Целью предоставления </w:t>
      </w:r>
      <w:r>
        <w:rPr>
          <w:rFonts w:eastAsia="Calibri"/>
        </w:rPr>
        <w:t>иных межбюджетных трансфертов является организация благоустройства территории городского поселения (в части отдельных мероприятий по реализации проектов создания комфортной городской среды в рамках Всероссийского конкурса лучших проектов создания комфортной городской среды)</w:t>
      </w:r>
      <w:r>
        <w:rPr>
          <w:rStyle w:val="2"/>
          <w:rFonts w:eastAsia="Arial Unicode MS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роведение работ по благоустройству (общественных территорий) набережной Келарского пруда, ул. Левонадпрудной и территории Музея игрушки (1-ая очередь) расположенных по адресу: Московская область, Сергиево-Посадский городской округ, город Сергиев Посад, направленных на</w:t>
      </w:r>
      <w:r>
        <w:rPr>
          <w:rFonts w:eastAsia="Calibri"/>
        </w:rPr>
        <w:t xml:space="preserve"> реализацию мероприятий по организации благоустройства территории городского поселения</w:t>
      </w:r>
      <w:r>
        <w:rPr/>
        <w:t xml:space="preserve"> в размере 49 219 298,30  (сорок девять миллионов двести девятнадцать тысяч двести девяносто восемь рублей) 30 копеек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 Иные межбюджетные трансферты предоставляю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ые межбюджетные трансферты носят целевой характер и не могу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ых межбюджетных трансфертов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по факту предоставления отчетной документации о проведении работ или по заявке отдела координации и контроля строительств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ых межбюджетных трансфертов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ых межбюджетных трансфертов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ых межбюджетных трансфертов в 2019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20 года остатки иных межбюджетных трансфертов возврату в бюджет Поселения не подлежат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ых межбюджетных трансфертов осуществляется в соответствии с бюджетным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User</cp:lastModifiedBy>
  <cp:lastPrinted>2019-04-19T15:45:00Z</cp:lastPrinted>
  <dcterms:modified xsi:type="dcterms:W3CDTF">2019-12-26T12:06:00Z</dcterms:modified>
  <cp:revision>38</cp:revision>
  <dc:subject/>
  <dc:title>ПРОЕКТ</dc:title>
</cp:coreProperties>
</file>